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 1</w:t>
      </w:r>
    </w:p>
    <w:p>
      <w:pPr>
        <w:pStyle w:val="Normal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Указу Раиса</w:t>
      </w:r>
    </w:p>
    <w:p>
      <w:pPr>
        <w:pStyle w:val="Normal"/>
        <w:spacing w:lineRule="auto" w:line="360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ind w:left="5245" w:hanging="0"/>
        <w:rPr/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 xml:space="preserve">  14  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 xml:space="preserve">   декабря      </w:t>
      </w:r>
      <w:r>
        <w:rPr>
          <w:bCs/>
          <w:sz w:val="28"/>
          <w:szCs w:val="28"/>
        </w:rPr>
        <w:t xml:space="preserve"> 2023 года</w:t>
      </w:r>
    </w:p>
    <w:p>
      <w:pPr>
        <w:pStyle w:val="Normal"/>
        <w:spacing w:lineRule="auto" w:line="360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867</w:t>
      </w:r>
    </w:p>
    <w:p>
      <w:pPr>
        <w:pStyle w:val="Normal"/>
        <w:ind w:right="1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ельные (максимальные) индексы изменения размера вносимой гражданами платы за коммунальные услуги в муниципальных образованиях Республики Татарстан на 2024 год</w:t>
      </w:r>
    </w:p>
    <w:p>
      <w:pPr>
        <w:pStyle w:val="Normal"/>
        <w:ind w:right="1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422"/>
        <w:gridCol w:w="1795"/>
        <w:gridCol w:w="1793"/>
      </w:tblGrid>
      <w:tr>
        <w:trPr>
          <w:tblHeader w:val="true"/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индексы (проценты)</w:t>
            </w:r>
          </w:p>
        </w:tc>
      </w:tr>
      <w:tr>
        <w:trPr>
          <w:tblHeader w:val="true"/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1.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38" w:right="-6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 30.06.202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.12.2024</w:t>
            </w:r>
          </w:p>
        </w:tc>
      </w:tr>
      <w:tr>
        <w:trPr>
          <w:trHeight w:val="3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 Казань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абережные Челны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345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ыз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Агрыз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м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ятер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ж-Бобь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енб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ы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чкет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бо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н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а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г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у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бизя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у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сак-Омг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л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чекал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ар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ша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накае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Азнакаево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Актюбинский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ер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тач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юч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и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стяр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б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ре-Елг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м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багу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ягу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у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я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6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Шуг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уту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з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ман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с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л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лп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оду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бар-Абдул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убае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Аксубаево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ель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оз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юд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ксуб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ибра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иреме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у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ибра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ильдер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иреме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ияз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атарско-Адамское сельское поселение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мо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уз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чел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люб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манд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аныш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и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куз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аныш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аны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яс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яхш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я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а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лим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айм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байса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буга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урма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афа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талачу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Сук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Ям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ля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з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лманара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рак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Алексеевско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я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поля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тиг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ле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ык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ку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н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сно-Шент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и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од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тиг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ношент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лкы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ее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арно-Мат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колчур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гопо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аль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кач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ургаг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м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алпа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ам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мат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алм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хура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чел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жбер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вашско-Брод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вашско-Бурн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аш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хма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тье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Альметьевск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Нижняя Мактама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рахм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мет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ряж-Нико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шмун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акт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макта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х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суба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е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а-Исмаги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чу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чуча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менте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а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шарип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-Кале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ет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ниб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абдул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аши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нады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нико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роиц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о-Акт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рень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михай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ур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йсуг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аш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сто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Апастово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менде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р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болгоя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окуз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ым-Булых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атко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индыр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у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ш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ту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зыл-Тау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тламы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балт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юмр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ар-Черки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т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мш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ру-Бары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мбулых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Арск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з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а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ин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иши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ырла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аты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кор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ырла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чури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шки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н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ар-Аты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шма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га-Сал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н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ат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менг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сер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оргу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я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ле-Ки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г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шк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берес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кую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шаш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юм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вл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Бавл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ергап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0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зыл-Я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-Сара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зареч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овско-Урустам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ово-Тумбар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их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Кандыз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ар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муртско-Таш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т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ас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Балтаси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н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су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дув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гуну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лы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ин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жм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ус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аи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кушке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пь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ин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гу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льм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Бугульма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Карабаш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федо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з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орощ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а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бугуль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т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лександ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умаро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рн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ис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Дым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Буинск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в-Тулумб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су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ш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ших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-Ут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фро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рг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лащ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йбиц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я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ки-Тен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ки-Шемя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буин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р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осавал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нарат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инч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чечкаб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ла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нг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139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-Сайд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туденец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нч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б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и-Гриш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и-Кильдураз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5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вашско-Кищ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туг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усло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ннополис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ме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на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и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ско-Слобод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усло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ьд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гу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д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у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ережно-Моркв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усло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усско-Маматко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ищ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л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анг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була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р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й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ан-Бекс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дермы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ю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битам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ов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го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н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ъяз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е-Каз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кл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се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ка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мде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-Ала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оз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к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шлы-Ков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ад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пчуг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ы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ш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ашур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ано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шкин-Саплы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ак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циль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ищ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з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циль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с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чеку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бурунду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ильм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иш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-Убе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рожж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акер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чук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шаймур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40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вашско-Дрожж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нг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буж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Елабуга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мет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хтер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е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ач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шурн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н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ар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зих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пе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уклю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юр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а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Дюм-Дюм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Заинск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сар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-Слобод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ряж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и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ара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налим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пиня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шип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ртмун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ы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би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пас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и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ал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маш-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ооз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-Мавр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г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с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бук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доль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Зеленодольск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Васильево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Нижние Вязовы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йш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99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зиги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28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ш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ачасы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лю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ургу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ширд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я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г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гу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29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дыш-Аки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в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ураспуг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ла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иф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о-Азел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яж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я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73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биц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айбиц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подбере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рус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унду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нг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м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ме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ь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ябер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ес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т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0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бал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ско-Устьинский муниципальный район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Камское Усть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Куйбышевский Затон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Тенишево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тач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буртас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арм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ляр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салты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вар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е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нч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ид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салты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нни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бары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аз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нь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з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гасал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мор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Кукмор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лянг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н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укмо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сарде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ашу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енс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каус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львиж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бя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ши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зарас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иску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рус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рт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рь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уяз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шторма-Юмь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инок-Кучу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дек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-Чур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кумо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ем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ку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р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дыгер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ы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тмас-Дус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ише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Лаишево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б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аб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и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б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ю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елг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юш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мо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чано-Ков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деств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у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девя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бищ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Сара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Янты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рп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огор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Лениногорск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-Карата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орощ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к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мал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лигач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ак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ур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мин-Карата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черши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иштер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черши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5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я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бикуловское сельское поселение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иштер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ув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шугу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гуш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я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тарово-Урдалинское сельское поселение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мышлинское сельское поселение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гу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дыш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амадыш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ба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ош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юсьмет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ш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мы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меш-Ку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у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го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юк-Ерык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кирм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ш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сун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таканы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шанд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фо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уяз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кирм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ве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збахт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манч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д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м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енделеевск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лач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я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ш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абер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ж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а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а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гри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Чел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6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йгу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зел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ензелинск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ряк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ю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бу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такерм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кеня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ембет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тлы-Кичу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а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ельк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рно-Байл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Воровского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ма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матв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ус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ша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и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ю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чекм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яш-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нсуповское сельское поселение 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яш-Шур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ля-Там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ря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люм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табы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у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арам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йгиль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змет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г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ижнекамск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Камские Полян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ан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ен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м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кад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клю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ского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урать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шеш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ар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галь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ешм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бур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анге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евестни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рек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октябр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шеш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пав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былгытау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я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кс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мух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ма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лат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урлат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т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у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яр-Оз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мет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тан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ау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ч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чкаль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баево-Мара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ы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игла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умб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нгу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камыш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альмет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чел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нооз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ерле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рняс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лп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у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еч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ород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бя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кое сельское поселение 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щ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яш-Сер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о-Коку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ар-Дуб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ре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м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4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Ходя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гал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139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цев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о-Слободский муниципальный район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Рыбная Слобода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ы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ыклы-Чук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ть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ектау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елг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ульг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5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машл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ошнякское сельское поселение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салт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яково-Чел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оуховское сельское поселение 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гар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лу-Бук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тимерле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ры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о-Ошн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ицко-Ура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х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мор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тнево-Тулу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бу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суб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Богатые Саб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ибя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нырт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шин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симе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лаштау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штуг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ьдеб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са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ш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шитц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ты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икшур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ершикское сельское поселение 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морд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кш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бат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мано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Джалиль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ал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меть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нур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-Черши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яксаз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зи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шай-Сак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шев-Там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тыш-Там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имя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о-Завод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газа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клов-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ма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-Имя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аши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мензеля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кмар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лиаре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урус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Болгар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ам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а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е-Рязап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м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слобод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чих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олж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юртку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зе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эчэк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бухт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юш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Тетюши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абер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ра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р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еньг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со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атряс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тарх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тур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шемя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ьдю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те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ки-Новотимба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я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асты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мо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ндю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юм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аев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ьму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ть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ля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юрг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штеряк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м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ми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яз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сомо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опо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шиль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екес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абай-Завод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суык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роиц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к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абдул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рю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лянче-Там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ьне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-Бул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яч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йда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ды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метес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ме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ныр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кибяко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кибяко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зюр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ля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я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д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кет-Ключ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кам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мыш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е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шм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довско-Афонь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каме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кармал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ильм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ад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адее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уту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утямы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ймет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мш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шм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оль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Чистополь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ельш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толки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дыр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кондрат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аур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ляй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га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ас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лу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и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люм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т-Елг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кондрат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но-Галактион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ромаш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Баган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Елт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Сарсаз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-Толки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5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ч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польско-Высельское сельское поселение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поль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вашско-Елта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азинский муниципальный район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городского типа Уруссу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алямов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баш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ряк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ряки-Там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м-Тама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кашл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аразерик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шкичуй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усс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тазинское сельское поселение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04:00Z</dcterms:created>
  <dc:creator>user</dc:creator>
  <dc:description/>
  <cp:keywords/>
  <dc:language>en-US</dc:language>
  <cp:lastModifiedBy>Яруллина_АИ</cp:lastModifiedBy>
  <cp:lastPrinted>2022-11-18T14:20:00Z</cp:lastPrinted>
  <dcterms:modified xsi:type="dcterms:W3CDTF">2023-12-15T07:17:00Z</dcterms:modified>
  <cp:revision>5</cp:revision>
  <dc:subject/>
  <dc:title>проект</dc:title>
</cp:coreProperties>
</file>